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40032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05704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137822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2736405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601757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8398412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79877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66236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1701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